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781643322"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864820798"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