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16"/>
        <w:gridCol w:w="1256"/>
        <w:gridCol w:w="1186"/>
        <w:gridCol w:w="1270"/>
        <w:gridCol w:w="1333"/>
        <w:gridCol w:w="1203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xture clas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Sa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Sil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% Clay</w:t>
              <w:tab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Quartz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Content (Peters-Lidard et al, 1998, JA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Estimated Quartz content (F. Chen subjec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Method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my Sa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 Lo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 Lo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 Clay Lo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y Clay Lo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 Lo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 Cl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y Cla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c Materi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 (mostly peat, muck, mineral soils are not dominant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c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 (as sandy loam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sa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 (as s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*: not originally in STASGO data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22:52:00Z</dcterms:created>
  <dc:creator>feichen</dc:creator>
  <dc:description/>
  <dc:language>en-US</dc:language>
  <cp:lastModifiedBy>feichen</cp:lastModifiedBy>
  <cp:lastPrinted>2002-08-22T16:46:00Z</cp:lastPrinted>
  <dcterms:modified xsi:type="dcterms:W3CDTF">2002-10-24T18:17:00Z</dcterms:modified>
  <cp:revision>8</cp:revision>
  <dc:subject/>
  <dc:title>Soil texture class</dc:title>
</cp:coreProperties>
</file>