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1894312728"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1370703302"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