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85953134"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1998235111"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